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2025г.  № _____                                                       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вой политики Труб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26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7 и 2028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07.1 Бюджетного кодекса Российской Федерации,   решением Трубчевского районного Совета народных депутатов от 31.07.2012 № 4-524 «Об утверждении Порядка осуществления муниципальных заимствований, управления муниципальным долгом Трубчевского муниципального района и предоставления муниципальных гарантий», в целях обеспечения эффективного управления муниципальным долг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е основные направления долговой политики Трубчевского муниципального района на 2026 год и на плановый период 2027 и 2028 год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Признать утратившим силу  с 1 января 2026 года постановление администрации Трубчевского муниципального района от 12.11.2024 № 716 «Об утверждении основных направлений долговой политики Трубчевского муниципального района на 2025 год и на плановый период 2026 и 202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 Сидорову С.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муниципального района                                                           И.И.Обыдён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Утверждены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_______2025г. № _____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долговой политики Трубчевского муниципального района на 2026 год и на плановый период  2027 и 2028 годов (далее – долговая политика Трубчевского муниципального района) определяют приоритетные направления деятельности по управлению муниципальным долгом Трубчевского муниципального района (далее – муниципальный дол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Долговая политика Трубчевского муниципального района сформирована с учетом требований статьи 107.1 Бюджетного кодекса Российской Федерации, основных направлений бюджетной и налоговой политики, а также исполнения условий соглашения о предоставлении бюджетного кредита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и реализации долговой политики 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лговая политика Трубчевского муниципального района в 2024 году и истекшем периоде 2025 года была направлена на обеспечение показателей долговой устойчивости, сдерживание роста муниципального долга, экономию расходов на его обслуживание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итогам исполнения бюджета района за 2024 год муниципальный долг Трубчевского муниципального района составил 3 500,0 тыс.рублей, или 5,1 процента налоговых и неналоговых доходов без учета поступлений налоговых доходов по дополнительным нормативам отчислений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труктуре муниципального долга отсутствует задолженность по банковским кредитам, 100 процентов объема долга составляет бюджетный кредит с низкой процентной ставкой 0,1 процента годовых. Благодаря отсутствию коммерческих кредитов расходы на обслуживание муниципального долга за 2024 год составили 3,5 тыс.рублей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течение 2024 года и за истекший период 2025 года муниципальные внутренние заимствования Трубчевского муниципального района не осуществлялись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 истекший период 2025 года произведено досрочное погашение одной трети долга в сумме 1 166,7 тыс.рублей по кредиту, полученному из областного бюджета, что позволило сократить расходы на обслуживание муниципального долг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итогам анализа долговой нагрузки, проведенного департаментом финансов Брянской области, в 2025 году Трубчевский муниципальный район отнесен к муниципальным образованиям с высоким уровнем долговой устойчив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факторы, определяющие характер и 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  долговой политик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сновными факторами, определяющими характер и направления долговой политики Трубчевского муниципального района, являютс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лияние геополитической и экономической ситуации на развитие отраслей экономики и динамику поступления налоговых и неналоговых доходов в бюджет района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личие ограничений по объему муниципального долга и расходов на обслуживание муниципального долга, установленных бюджетным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держание объема муниципального долга на оптимальном уровне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бъем  муниципальных заимствований должен определяться результатами исполнения бюджета района, анализа рынка финансовых услуг, учитывать соблюдение требований Бюджетного кодекса Российской Федерации и условия реструктуризации бюджетного кредита,  а также ежегодно заключаемых соглашений о мерах по социально-экономическому развитию и оздоровлению муниципальных финансов Трубчевского муниципального района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 условиям Соглашения о предоставлении Трубчевскому муниципальному району в 2022 году из областного бюджета бюджетного кредита в объеме 3 500 тыс.рублей для погашения долговых обязательств по кредиту, полученному от кредитной организации, задолженность по основному долгу будет погашаться равными долями в период с 2025 по 2027 годы, проценты за пользование бюджетным кредитом  уплачиваются в размере 0,1 процента годовых, что позволит достигнуть экономии бюджетных средств на обслуживание муниципального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Цели и  задачи  долговой политики 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долговой политики Трубчевского муниципального района  на 2026 год и на плановый период 2027 и 2028 годов сохраняют  преемственность целей и задач, определенных в предыдущем периоде.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 Трубчевского муниципального района в 2026-2028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бюджета Трубчевского муниципального район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полнения показателей исполнения бюджета района в размерах, характеризующих высокую долговую устойчивость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держание низкой долговой нагрузки на бюджет района и оптимального уровня расходов на обслуживание долг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хранение положительной кредитной истории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процессов управления муниципальным долгом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Трубчевского муниципального район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ниторинг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евременно и в полном объеме обязательств по погашению и обслуживанию муниципального долг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условий, установленных соглашением о мерах по социально-экономическому развитию и оздоровлению муниципальных финансов Трубчевского муниципального района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Инструменты реализации долговой политики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еализация долговой политики Трубчевского муниципального района в 2026 - 2028 годах будет направлена на поддержание экономически безопасного уровня муниципального долг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ментами  реализации долговой политики Трубчевского муниципального района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формирование  бюджета Трубчевского муниципального района на 2026 и 2027 годы с профицитом с целью не привлечения кредитов кредитных организаций для погашения бюджетного кредит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беспечение  сбалансированности бюджета района при одновременном обеспечении не превышения установленных показателей по объему муниципального долга и минимизации расходов на обслуживание долговых обязательст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нижение долговых рисков, в том числе за счет продления действия моратория на выдачу муниципальных гарантий Трубчевского муниципального района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ктивное управление муниципальным долгом, в том числе за счет использования среднесрочных долговых инструменто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информирование населения района о состоянии муниципального долга Трубчевского муниципального район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Анализ рисков для бюджета, возникающих в процессе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долгом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жное место в достижении целей долговой политики Трубчевского муниципального района занимает оценка потенциальных рисков, возникающих в процессе её реализации. Основными рисками, связанными с управлением муниципальным долгом,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иск не достижения планируемых объемов поступлений доходов в бюджет район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рогнозом социально-экономического развития Трубчевского муниципального района на 2026 год и на плановый период 2027 и 2028 годов снижение  поступлений налоговых и неналоговых доходов в очередном году  и плановом периоде не прогнозируетс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ценки данного риска планируется продолжить ежемесячный мониторинг исполнения бюджета Трубчевского муниципального района по налоговым и неналоговым доходам и расходам бюджета района с целью  принятия своевременных управленческих решени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б) процентный риск – вероятность увеличения объема расходов бюджета района на обслуживание муниципального долга района вследствие увеличения процентных ставок и (или) роста объемов привлечения кредитов для выполнения расходных обязатель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связи с отсутствием в структуре муниципального долга коммерческих заимствований данный вид риска является минимальным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инимизация данного риска будет обеспечиваться за счет реалистичного прогнозирования доходов бюджета Трубчевского муниципального района, а также принятия взвешенных и экономически обоснованных решений в части согласования новых расходн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Трубчевского муниципального района, необходимо поддержание моратория на их предоставление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5-11-18T16:00:00Z</cp:lastPrinted>
  <dcterms:modified xsi:type="dcterms:W3CDTF">2025-11-18T13:02:00Z</dcterms:modified>
  <cp:revision>173</cp:revision>
  <dc:subject/>
  <dc:title>В страховую компанию «ЭкоОМС»</dc:title>
</cp:coreProperties>
</file>